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06723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0883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98184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61154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845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24921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